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rPr>
              <w:t>8. Incident Reporting</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cident Reporting</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Fonts w:eastAsia="Times New Roman" w:cs="Times New Roman" w:ascii="Times New Roman" w:hAnsi="Times New Roman"/>
          <w:sz w:val="24"/>
          <w:szCs w:val="24"/>
        </w:rPr>
        <w:t>© West Lothian NHS Trust 1998.</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 P P Yaneske &amp; K McDon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sz w:val="24"/>
          <w:szCs w:val="24"/>
        </w:rPr>
        <w:t>Environmental Incidents such as chemical spillages, accidental releases into the atmosphere etc. should be logged as soon as possible after the incident occurs. Recording these incidents will help identify any potential legal breaches. This procedure details how the Environmental Management Representative should generate and control non-conformance reports within the GREENCODE environmental management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the procedure is to ensure that all environmental incidents are recorded and followed up in a consistent, effective and efficient mann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be implemented by the Environmental Management Representative and other appropriate members of staf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correct generation and follow up of all ‘Incident Reports’ within the GREENCODE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environmental policy and objectives. To assist with these requirements, the document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ocument Type</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ument Description</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 No</w:t>
      </w:r>
    </w:p>
    <w:p>
      <w:pPr>
        <w:pStyle w:val="Normal"/>
        <w:numPr>
          <w:ilvl w:val="0"/>
          <w:numId w:val="1"/>
        </w:numPr>
        <w:tabs>
          <w:tab w:val="clear" w:pos="720"/>
          <w:tab w:val="left" w:pos="0" w:leader="none"/>
          <w:tab w:val="center" w:pos="4743" w:leader="none"/>
          <w:tab w:val="center" w:pos="8429" w:leader="none"/>
        </w:tabs>
        <w:ind w:left="1069" w:right="-1" w:hanging="785"/>
        <w:jc w:val="both"/>
        <w:rPr/>
      </w:pPr>
      <w:r>
        <w:rPr>
          <w:rFonts w:eastAsia="Times New Roman" w:cs="Times New Roman" w:ascii="Times New Roman" w:hAnsi="Times New Roman"/>
          <w:sz w:val="24"/>
          <w:szCs w:val="24"/>
        </w:rPr>
        <w:t>Standard Form</w:t>
        <w:tab/>
        <w:t>Incident Report</w:t>
        <w:tab/>
        <w:t>3.1.8 (SF/01)</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numPr>
          <w:ilvl w:val="0"/>
          <w:numId w:val="2"/>
        </w:numPr>
        <w:tabs>
          <w:tab w:val="clear" w:pos="720"/>
          <w:tab w:val="left" w:pos="0" w:leader="none"/>
        </w:tabs>
        <w:ind w:left="1494" w:hanging="720"/>
        <w:jc w:val="both"/>
        <w:rPr/>
      </w:pPr>
      <w:r>
        <w:rPr>
          <w:rFonts w:eastAsia="Times New Roman" w:cs="Times New Roman" w:ascii="Times New Roman" w:hAnsi="Times New Roman"/>
          <w:sz w:val="24"/>
          <w:szCs w:val="24"/>
        </w:rPr>
        <w:t>In the event of an environmental incident (spillage, atmospheric release etc.) occurring, the responsible person designated the task of containing and/or investigating the incident shall, at the earliest convenience, complete GREENCODE document 3.1.8 (SF/01) ‘Incident Report’.</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completing the ‘Incident Report’, the responsible person should complete the top half of the form by:</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ying the person who reported the incident;</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tering the date and estimated time of the incident;</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tering the location of the incident;</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ying the type of incident (spillage, atmospheric release etc.);</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ter brief details of the incident; and</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ter the immediate corrective action taken.</w:t>
      </w:r>
    </w:p>
    <w:p>
      <w:pPr>
        <w:pStyle w:val="Normal"/>
        <w:numPr>
          <w:ilvl w:val="0"/>
          <w:numId w:val="0"/>
        </w:numPr>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sponsible person shall then enter their name, the date and sign the form and return it to the Environmental Management Representative.</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then enter details of any possible environmental impact that may be caused by the environmental incident.</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sponsible person should then be contacted by the Environmental Management Representative and complete the section ‘Proposed Action to Prevent Recurrence’ with actions acceptable to both parties.</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ly after the corrective and preventive action has been verified as complete shall the Environmental Management Representative sign and date the ‘Incident Report’ and store it in section 8.16 of the GREENCODE manual.</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e incident is found to be caused by a failure in the environmental management system then the Environmental Management Representative shall raise a non-conformance report in accordance with GREENCODE document 3.2.4 ‘Non-Conformance Reports’.</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94" w:hanging="720"/>
        <w:jc w:val="both"/>
        <w:rPr/>
      </w:pPr>
      <w:r>
        <w:rPr>
          <w:rFonts w:eastAsia="Times New Roman" w:cs="Times New Roman" w:ascii="Times New Roman" w:hAnsi="Times New Roman"/>
          <w:sz w:val="24"/>
          <w:szCs w:val="24"/>
        </w:rPr>
        <w:t>The environmental management team shall periodically review the ‘Incident Reports’ generated by this procedure (e.g. at least once per year).</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134" w:hanging="360"/>
        <w:jc w:val="both"/>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1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8</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Incident Repor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18:54:00Z</dcterms:created>
  <dc:creator>Kenneth McDonach</dc:creator>
  <dc:description/>
  <dc:language>en-US</dc:language>
  <cp:lastModifiedBy>Kenneth McDonach</cp:lastModifiedBy>
  <cp:lastPrinted>1997-06-30T10:46:00Z</cp:lastPrinted>
  <dcterms:modified xsi:type="dcterms:W3CDTF">1998-03-05T14:44:00Z</dcterms:modified>
  <cp:revision>21</cp:revision>
  <dc:subject/>
  <dc:title> </dc:title>
</cp:coreProperties>
</file>